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635</wp:posOffset>
                </wp:positionV>
                <wp:extent cx="2015490" cy="324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24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0705" cy="3155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705" cy="315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55.8pt;mso-wrap-distance-left:9.05pt;mso-wrap-distance-right:9.05pt;mso-wrap-distance-top:0pt;mso-wrap-distance-bottom:0pt;margin-top:0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0705" cy="3155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705" cy="315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9405</wp:posOffset>
                </wp:positionH>
                <wp:positionV relativeFrom="paragraph">
                  <wp:posOffset>160020</wp:posOffset>
                </wp:positionV>
                <wp:extent cx="3112770" cy="1943100"/>
                <wp:effectExtent l="1416050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1943280"/>
                        </a:xfrm>
                        <a:prstGeom prst="wedgeEllipseCallout">
                          <a:avLst>
                            <a:gd name="adj1" fmla="val -95430"/>
                            <a:gd name="adj2" fmla="val -23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ircle the hazards in this workplace.  You should find at least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5pt;margin-top:12.6pt;width:245.0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ircle the hazards in this workplace.  You should find at least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2125" cy="63811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638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11:00Z</dcterms:created>
  <dc:creator>Unreal</dc:creator>
  <dc:description/>
  <cp:keywords/>
  <dc:language>en-US</dc:language>
  <cp:lastModifiedBy>Unreal</cp:lastModifiedBy>
  <dcterms:modified xsi:type="dcterms:W3CDTF">2005-02-15T20:15:00Z</dcterms:modified>
  <cp:revision>1</cp:revision>
  <dc:subject/>
  <dc:title/>
</cp:coreProperties>
</file>